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9 года    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Жилищная инспек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1276"/>
        <w:gridCol w:w="1276"/>
        <w:gridCol w:w="850"/>
        <w:gridCol w:w="993"/>
        <w:gridCol w:w="1417"/>
        <w:gridCol w:w="851"/>
        <w:gridCol w:w="1417"/>
        <w:gridCol w:w="1701"/>
        <w:gridCol w:w="319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а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27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ход, полученный в порядке дарения, накопления за предыдущие годы, заем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шкова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1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редит, накопления за предыдущие годы)</w:t>
            </w:r>
          </w:p>
        </w:tc>
      </w:tr>
      <w:tr>
        <w:trPr>
          <w:trHeight w:val="2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носо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 23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слудцева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 30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редит, накопления за предыдущие год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91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ВАЗ 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былев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7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ВАЗ 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2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хрушев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 81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99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 46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Gen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нилова Л.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26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 33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32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УАЗ 22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еенко М.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6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тятьева Ю.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95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агале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1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 984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ганшин Р.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Управления по надзору 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0 17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Peugeot 2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ia Spec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99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никова Т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жилищный инспе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 285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ихина Т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 49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ISSAN ALMER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lass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Опель      Инсиг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ырев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 47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заем на первоначальный взнос предоставлен родителями, креди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 41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 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юкина И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65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заёмные средства, предоставленные родителями, кредит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Renault Fluenc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ина Н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 76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8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Chevrolet Lacet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шурникова  А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 07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а Н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 49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 6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ewoo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exi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гин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7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 8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садовый участок 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ей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жилищной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 3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х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8 41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рашова Д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 5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7 1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 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evro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lan  J200      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стафина А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22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2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Y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тигуллина А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 75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 22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da Gran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yundai S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чинникова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66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чинникова О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 государственный 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7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99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ин А.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2 90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НЕМАН 1»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82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а И.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 6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4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Elantr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етов Я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55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Калин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3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омарев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32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шин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1 8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Nissa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72 92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Q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шина К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91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2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2/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3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15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 24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 Chevrolet Orlando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акова О.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жилищной инсп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2 54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5 12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 Kia Ceed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рхова М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07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1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марева М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 12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йхутдинова Д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 государственный жилищ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 80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1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BAW Fenix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22:00Z</dcterms:created>
  <dc:creator>Лукинская</dc:creator>
  <dc:description/>
  <dc:language>en-US</dc:language>
  <cp:lastModifiedBy>Быкова Галина Владимировна</cp:lastModifiedBy>
  <cp:lastPrinted>2016-05-11T14:52:00Z</cp:lastPrinted>
  <dcterms:modified xsi:type="dcterms:W3CDTF">2020-08-11T07:22:00Z</dcterms:modified>
  <cp:revision>2</cp:revision>
  <dc:subject/>
  <dc:title/>
</cp:coreProperties>
</file>