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80" w:leader="none"/>
        </w:tabs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tabs>
          <w:tab w:val="clear" w:pos="708"/>
          <w:tab w:val="left" w:pos="12780" w:leader="none"/>
        </w:tabs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гражданских служащих Главного управления по государственному надзору Удмуртской Республики и членов их семей, за период с 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Инспекция строительного надзора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3"/>
        <w:gridCol w:w="850"/>
        <w:gridCol w:w="1276"/>
        <w:gridCol w:w="1418"/>
        <w:gridCol w:w="1559"/>
        <w:gridCol w:w="1134"/>
        <w:gridCol w:w="1418"/>
        <w:gridCol w:w="269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9 год (руб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недвижимого имущества, находящегося  в пользовани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, вид, 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балина Е.А.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9 28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харов А.А., </w:t>
            </w:r>
            <w:r>
              <w:rPr>
                <w:color w:val="000000"/>
                <w:sz w:val="20"/>
                <w:szCs w:val="20"/>
              </w:rPr>
              <w:t>Заместитель начальника инспек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 092,2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6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Volvo XC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кова  Г.В., </w:t>
            </w:r>
            <w:r>
              <w:rPr>
                <w:sz w:val="20"/>
                <w:szCs w:val="20"/>
              </w:rPr>
              <w:t>начальник отдел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я работы с кадрами, информационного обеспечения и сопровождения регистрацион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59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ZAZ Ch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гимарданов Р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информацио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02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надзору в област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кеев  С.Л.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11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ад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37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яблицев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 38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ACC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воструева О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авовой работы и административ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58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2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.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яшин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614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66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бедева Г.А., </w:t>
            </w: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042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нчицкий Е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79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19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тина Е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50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надзору за опас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печный Р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72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/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гас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 78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 LACETTI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 87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7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 садов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4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 садов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 садов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плякова  И.В., </w:t>
            </w: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92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ин А.В. , </w:t>
            </w: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 26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Mitsubishi Outl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 57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ова О.А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 66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равовой работы и административ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а М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60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</w:t>
            </w:r>
            <w:r>
              <w:rPr>
                <w:sz w:val="20"/>
                <w:szCs w:val="20"/>
                <w:lang w:val="en-US"/>
              </w:rPr>
              <w:t>L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шкина З.С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62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7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иронова А.А.,</w:t>
            </w:r>
            <w:r>
              <w:rPr>
                <w:sz w:val="20"/>
                <w:szCs w:val="20"/>
              </w:rPr>
              <w:t xml:space="preserve"> главный специалист - 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507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 4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70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контролю и надзору за долевым участием в строитель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жина М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97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нина И.А.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 04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енева А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18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акина Е.Ю., </w:t>
            </w:r>
            <w:r>
              <w:rPr>
                <w:sz w:val="20"/>
                <w:szCs w:val="20"/>
                <w:shd w:fill="FFFFFF" w:val="clear"/>
              </w:rPr>
              <w:t>Старший государственный инспе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04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Лада Калина 11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троение или сооружение вспомогательного исполь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Renault Kapt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ой работы,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вкина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 05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5 26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чарук Р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6 751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color w:val="00B0F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артира) Ипотечный кредит, накопления за предыдущие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анко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2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 42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тдел делопроизводства и контроля исполнения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еракова Ю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82 84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4 05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 автостоя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color w:val="00B0F0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Hyundai Santa Fe;</w:t>
            </w:r>
          </w:p>
          <w:p>
            <w:pPr>
              <w:pStyle w:val="Normal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  <w:lang w:val="en-US"/>
              </w:rPr>
            </w:pPr>
            <w:r>
              <w:rPr>
                <w:color w:val="00B0F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ик Н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49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Nexi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кредит, личные сбережения, заемные средств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21:00Z</dcterms:created>
  <dc:creator>Отдел Кадров</dc:creator>
  <dc:description/>
  <cp:keywords/>
  <dc:language>en-US</dc:language>
  <cp:lastModifiedBy>Быкова Галина Владимировна</cp:lastModifiedBy>
  <cp:lastPrinted>2011-05-12T17:10:00Z</cp:lastPrinted>
  <dcterms:modified xsi:type="dcterms:W3CDTF">2020-08-14T05:40:00Z</dcterms:modified>
  <cp:revision>4</cp:revision>
  <dc:subject/>
  <dc:title>Сведения</dc:title>
</cp:coreProperties>
</file>