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80" w:leader="none"/>
        </w:tabs>
        <w:jc w:val="center"/>
        <w:rPr>
          <w:b/>
          <w:b/>
        </w:rPr>
      </w:pPr>
      <w:r>
        <w:rPr>
          <w:b/>
        </w:rPr>
        <w:t xml:space="preserve">Сведения о доходах, </w:t>
      </w:r>
    </w:p>
    <w:p>
      <w:pPr>
        <w:pStyle w:val="Normal"/>
        <w:tabs>
          <w:tab w:val="clear" w:pos="708"/>
          <w:tab w:val="left" w:pos="12780" w:leader="none"/>
        </w:tabs>
        <w:jc w:val="center"/>
        <w:rPr>
          <w:b/>
          <w:b/>
        </w:rPr>
      </w:pPr>
      <w:r>
        <w:rPr>
          <w:b/>
        </w:rPr>
        <w:t xml:space="preserve">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ражданских служащих </w:t>
      </w:r>
    </w:p>
    <w:p>
      <w:pPr>
        <w:pStyle w:val="Normal"/>
        <w:jc w:val="center"/>
        <w:rPr/>
      </w:pPr>
      <w:r>
        <w:rPr>
          <w:b/>
        </w:rPr>
        <w:t xml:space="preserve">Главного управления по государственному надзору Удмуртской Республики и членов их семе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9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Инспекция по надзору за техническим состоянием самоходных машин и других видов техник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275"/>
        <w:gridCol w:w="1134"/>
        <w:gridCol w:w="993"/>
        <w:gridCol w:w="1560"/>
        <w:gridCol w:w="1701"/>
        <w:gridCol w:w="1134"/>
        <w:gridCol w:w="1260"/>
        <w:gridCol w:w="299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9 год (руб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недвижимого имущества, находящегося  в пользовании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, вид, 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зенцев А.А., </w:t>
            </w:r>
            <w:r>
              <w:rPr>
                <w:sz w:val="20"/>
                <w:szCs w:val="20"/>
              </w:rPr>
              <w:t>Начальник инспек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7 428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UZUKI GRAND VIT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АВ 46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АК 0136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 14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новьев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 инспек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 018 467,6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 жилой дом (доход, полученный от продажи жилого дома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 921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иянов  В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женер - инспекто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 549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-25 А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 01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ГРЕЙТ ВОЛЛ СС6461КМ29т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езин Г.Ю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ударственный инженер - инспектор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2 794.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Ves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 Иж-6.114-01,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 023.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хрушев А.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63 071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5 898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Mitsubishi Outlan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чихин Ю.А.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shd w:fill="FFFFFF" w:val="clear"/>
              </w:rPr>
              <w:t>Начальник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 795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ВАЗ ЛАДА </w:t>
            </w:r>
            <w:r>
              <w:rPr>
                <w:sz w:val="20"/>
                <w:szCs w:val="20"/>
                <w:lang w:val="en-US"/>
              </w:rPr>
              <w:t>GFL</w:t>
            </w:r>
            <w:r>
              <w:rPr>
                <w:sz w:val="20"/>
                <w:szCs w:val="20"/>
              </w:rPr>
              <w:t xml:space="preserve"> 110 ЛАДА ВЕ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ухов Н.С.</w:t>
            </w:r>
            <w:r>
              <w:rPr>
                <w:sz w:val="20"/>
                <w:szCs w:val="20"/>
              </w:rPr>
              <w:t>, главный государственный инженер - инспекто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 138,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 м Nissan Terra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копления за предыдущие годы, единовременная субсидия, кредит)</w:t>
            </w:r>
          </w:p>
        </w:tc>
      </w:tr>
      <w:tr>
        <w:trPr>
          <w:trHeight w:val="4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4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3 199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рьянов О.Л.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лавный государственный инженер - инспекто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38 961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ада В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прицеп САЗ 382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 877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илов А.Ю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лавный государственный инженер – инспекто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 695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 690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Renault </w:t>
            </w:r>
            <w:r>
              <w:rPr>
                <w:sz w:val="20"/>
                <w:szCs w:val="20"/>
                <w:lang w:val="en-US"/>
              </w:rPr>
              <w:t>log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Renault DUS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ьянов Н.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025 450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Volkswagen Pol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(доход, полученный от продажи легкового а/м; кредит)</w:t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217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рофеев И.А., </w:t>
            </w:r>
            <w:r>
              <w:rPr>
                <w:sz w:val="20"/>
                <w:szCs w:val="20"/>
              </w:rPr>
              <w:t>главный государственный инженер - инспекто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 587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Kia Ri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 011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мельянов С.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женер –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0 293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Лада В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упов А.В.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лавный государственный инженер – инспекто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 831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тракторный ОЗТП-9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Renault log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 480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ылев Ю.А.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лавный государственный инженер – инспекто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 014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1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1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9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 53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1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луприцеп </w:t>
            </w:r>
            <w:r>
              <w:rPr>
                <w:sz w:val="20"/>
                <w:szCs w:val="20"/>
                <w:lang w:val="en-US"/>
              </w:rPr>
              <w:t>SCHMITS S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9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1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ильников В.С.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женер – инспекто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97 30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Lada GRANTA 21917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прицеп 719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 024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емельный участок 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емельный участок 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онтьев О.А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женер – инспекто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 671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УАЗ-236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(доход, полученный от продажи а/м, кредит)</w:t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Audi A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Иж 27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Юпитер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ктор Беларус-8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268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санов  П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 143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, ВАЗ-211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28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 03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ксимов  Р.Ю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женер – инспекто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 17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 23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ков А.С.,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лавный государственный инженер –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 782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426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Lada GR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ьников А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4 745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9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</w:t>
            </w:r>
            <w:r>
              <w:rPr>
                <w:sz w:val="20"/>
                <w:szCs w:val="20"/>
                <w:lang w:val="en-US"/>
              </w:rPr>
              <w:t>P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U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/м САЗ 82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6 43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чин К.С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75 477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Ford Ku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 433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говицын П.А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женер – инспекто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 535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0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8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воструев А.М.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лавный государственный инженер – инспекто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 198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Toyota Car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GFL 110 Lada Ve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 193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отников  В.И.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 719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АДА 21214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753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еревозчиков А.И.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женер –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 035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Chevrolet N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 516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язанов  В.М.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лавный государственный инженер – инспекто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 213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Lada Gr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земли С/Х на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 976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ников А.А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женер – инспекто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91 663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Renault Sand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629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анов  Н.Н.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 720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4 089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60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нков  М.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женер – инспекто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26 486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НИВА 212300-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еларус 8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 915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деев В.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женер –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221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788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отов  Ю.М.,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лавный государственный инженер – инспекто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921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 – 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54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мелев И.Н.,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лавный государственный инженер – инспекто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 11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Škoda Rap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 5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маев П.М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женер – инспекто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914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Lada Ve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235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22:00Z</dcterms:created>
  <dc:creator>Отдел Кадров</dc:creator>
  <dc:description/>
  <cp:keywords/>
  <dc:language>en-US</dc:language>
  <cp:lastModifiedBy>Быкова Галина Владимировна</cp:lastModifiedBy>
  <cp:lastPrinted>2020-08-14T09:14:00Z</cp:lastPrinted>
  <dcterms:modified xsi:type="dcterms:W3CDTF">2020-08-14T05:39:00Z</dcterms:modified>
  <cp:revision>4</cp:revision>
  <dc:subject/>
  <dc:title>Сведения</dc:title>
</cp:coreProperties>
</file>